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целевой  программы</w:t>
      </w:r>
    </w:p>
    <w:p>
      <w:pPr>
        <w:pStyle w:val="Normal"/>
        <w:jc w:val="center"/>
        <w:rPr/>
      </w:pPr>
      <w:r>
        <w:rPr>
          <w:b/>
        </w:rPr>
        <w:t>« Оздоровление экологической обстановки в Усть-Катавском  городском округ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2010-2011 го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2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76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ъекта бюджетного план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вного распорядителя средств бюдже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ункциональный орган администрации  «Управление экономических, имущественных и земельных отношений»</w:t>
            </w:r>
          </w:p>
          <w:p>
            <w:pPr>
              <w:pStyle w:val="Normal"/>
              <w:rPr/>
            </w:pPr>
            <w:r>
              <w:rPr/>
              <w:t>Функциональный орган администрации «Управление инфраструктуры и строительства»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местного самоуправления, утвердившего программу (дата утверждения), или наименование и номер соответствующего нормативного акта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Усть-Катавского городского округа</w:t>
            </w:r>
          </w:p>
          <w:p>
            <w:pPr>
              <w:pStyle w:val="Normal"/>
              <w:rPr/>
            </w:pPr>
            <w:r>
              <w:rPr/>
              <w:t>от ___________  № ___  «Об утверждении муниципальной целевой программы «Оздоровление экологической обстановки в Усть-Катавском  городском округе на 2010-2011 годы»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униципальная целевая программа «Оздоровление экологической обстановки в Усть-Катавском городском округе на  2010-2011 г.г.»</w:t>
            </w:r>
          </w:p>
          <w:p>
            <w:pPr>
              <w:pStyle w:val="Normal"/>
              <w:rPr/>
            </w:pPr>
            <w:r>
              <w:rPr/>
              <w:t>(далее по тексту  -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учета в Управлении экономических, имущественных и земельных отно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ая база Программы</w:t>
            </w:r>
          </w:p>
        </w:tc>
        <w:tc>
          <w:tcPr>
            <w:tcW w:w="7376" w:type="dxa"/>
            <w:tcBorders/>
          </w:tcPr>
          <w:p>
            <w:pPr>
              <w:pStyle w:val="Normal"/>
              <w:rPr/>
            </w:pPr>
            <w:r>
              <w:rPr/>
              <w:t>Федеральный закон «Об охране окружающей среды»</w:t>
            </w:r>
          </w:p>
          <w:p>
            <w:pPr>
              <w:pStyle w:val="Normal"/>
              <w:rPr/>
            </w:pPr>
            <w:r>
              <w:rPr/>
              <w:t>Федеральный закон «Об отходах производства и потребления»</w:t>
            </w:r>
          </w:p>
          <w:p>
            <w:pPr>
              <w:pStyle w:val="Normal"/>
              <w:rPr/>
            </w:pPr>
            <w:r>
              <w:rPr/>
              <w:t>Федеральный закон  «О санитарно-эпидемиологическом благополучии населения»</w:t>
            </w:r>
          </w:p>
          <w:p>
            <w:pPr>
              <w:pStyle w:val="Normal"/>
              <w:rPr/>
            </w:pPr>
            <w:r>
              <w:rPr/>
              <w:t>Федеральный закон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/>
              <w:t xml:space="preserve">Санитарные правила содержания территории населенных мест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 Правительства Челябинской области от 23 марта 2007 г. N 61-П  "О Концепции обращения с твердыми коммунальными отходами в Челябинской  области на 2007 - 2010 годы"</w:t>
            </w:r>
          </w:p>
          <w:p>
            <w:pPr>
              <w:pStyle w:val="Normal"/>
              <w:rPr/>
            </w:pPr>
            <w:r>
              <w:rPr/>
              <w:t>Постановление Законодательного Собрания Челябинской области от 29 мая 2008 г. № 1184 «Об информации о ситуации, сложившейся в сфере обращения с отходами производства и потребления в Челябинской области»</w:t>
            </w:r>
          </w:p>
          <w:p>
            <w:pPr>
              <w:pStyle w:val="Normal"/>
              <w:rPr/>
            </w:pPr>
            <w:r>
              <w:rPr/>
              <w:t>Устав Усть-Катавского городского округа</w:t>
            </w:r>
          </w:p>
          <w:p>
            <w:pPr>
              <w:pStyle w:val="Normal"/>
              <w:rPr/>
            </w:pPr>
            <w:r>
              <w:rPr/>
              <w:t>Стратегия  социально-экономического развития Усть-Катавского городского округа</w:t>
            </w:r>
          </w:p>
          <w:p>
            <w:pPr>
              <w:pStyle w:val="Normal"/>
              <w:rPr/>
            </w:pPr>
            <w:r>
              <w:rPr/>
              <w:t xml:space="preserve">Генеральная схема очистки территорий населенных пунктов муниципального образования Усть-Катавский городской ок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7376" w:type="dxa"/>
            <w:tcBorders/>
          </w:tcPr>
          <w:p>
            <w:pPr>
              <w:pStyle w:val="Normal"/>
              <w:rPr/>
            </w:pPr>
            <w:r>
              <w:rPr/>
              <w:t>2009-2011 г.г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Программы</w:t>
            </w:r>
          </w:p>
        </w:tc>
        <w:tc>
          <w:tcPr>
            <w:tcW w:w="7376" w:type="dxa"/>
            <w:tcBorders/>
          </w:tcPr>
          <w:p>
            <w:pPr>
              <w:pStyle w:val="Normal"/>
              <w:rPr/>
            </w:pPr>
            <w:r>
              <w:rPr/>
              <w:t>ФОА «Управление инфраструктуры и строительства»</w:t>
            </w:r>
          </w:p>
          <w:p>
            <w:pPr>
              <w:pStyle w:val="Normal"/>
              <w:rPr/>
            </w:pPr>
            <w:r>
              <w:rPr/>
              <w:t>ФОА «Управление экономических, имущественных и земельных отношений»</w:t>
            </w:r>
          </w:p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Усть-Катавского городского округа</w:t>
            </w:r>
          </w:p>
          <w:p>
            <w:pPr>
              <w:pStyle w:val="Normal"/>
              <w:rPr/>
            </w:pPr>
            <w:r>
              <w:rPr/>
              <w:t>МУП «Городское коммунальное хозяйство»</w:t>
            </w:r>
          </w:p>
          <w:p>
            <w:pPr>
              <w:pStyle w:val="Normal"/>
              <w:rPr/>
            </w:pPr>
            <w:r>
              <w:rPr/>
              <w:t>Юридический отдел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</w:t>
            </w:r>
          </w:p>
        </w:tc>
        <w:tc>
          <w:tcPr>
            <w:tcW w:w="737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  на территории У-КГО в объеме 1700 куб.метров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. – 1050 куб.м.; 2011г. – 774 куб.м.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 контейнерных площадок в количестве 8 штук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 – 2 шт., 2011 г. – 6 шт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нтейнеров для сбора отходов – 15  штук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 – 5 шт., 2011 . – 10 ш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олигона ТКПО – по одному объекту размещения отходов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основных охотничьих животных – 5251 голов: 2010г. – 1520 голов; 2011 г. – 1680 голо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й Программы</w:t>
            </w:r>
          </w:p>
        </w:tc>
        <w:tc>
          <w:tcPr>
            <w:tcW w:w="7376" w:type="dxa"/>
            <w:tcBorders/>
          </w:tcPr>
          <w:p>
            <w:pPr>
              <w:pStyle w:val="Normal"/>
              <w:rPr/>
            </w:pPr>
            <w:r>
              <w:rPr/>
              <w:t>Объемы финансирования (с расшифровкой по годам и источникам)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010 г. – средства местного бюджета –  3376,0 тыс.руб., внебюджетные средства – 154,5 тыс. руб.;</w:t>
            </w:r>
          </w:p>
          <w:p>
            <w:pPr>
              <w:pStyle w:val="Normal"/>
              <w:rPr/>
            </w:pPr>
            <w:r>
              <w:rPr/>
              <w:t>2011 г. – средства местного бюджета – 3565,0 тыс.руб., внебюджетные средства- 4,5 тыс. руб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 сбора и вывоза ТКО от населения  40 %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нарушений при эксплуатации действующего полигона на 95 %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Генеральной схемы очистки на  45 %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массы отходов, поступающих на несанкционированные свалки  на  55 %</w:t>
            </w:r>
          </w:p>
        </w:tc>
      </w:tr>
    </w:tbl>
    <w:p>
      <w:pPr>
        <w:pStyle w:val="Heading1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  <w:bookmarkStart w:id="0" w:name="sub_1010"/>
      <w:bookmarkStart w:id="1" w:name="sub_1010"/>
      <w:bookmarkEnd w:id="1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униципальная целевая программа</w:t>
      </w:r>
    </w:p>
    <w:p>
      <w:pPr>
        <w:pStyle w:val="Heading1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 Оздоровление экологической обстановки в Усть-Катавском  городском округе</w:t>
      </w:r>
    </w:p>
    <w:p>
      <w:pPr>
        <w:pStyle w:val="Normal"/>
        <w:jc w:val="center"/>
        <w:rPr/>
      </w:pPr>
      <w:r>
        <w:rPr/>
        <w:t>на  2010-2011 годы»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проблем и обоснование необходимости </w:t>
      </w:r>
    </w:p>
    <w:p>
      <w:pPr>
        <w:pStyle w:val="Heading1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х решения программными методами.</w:t>
      </w:r>
    </w:p>
    <w:p>
      <w:pPr>
        <w:pStyle w:val="Normal"/>
        <w:ind w:firstLine="708"/>
        <w:jc w:val="both"/>
        <w:rPr/>
      </w:pPr>
      <w:r>
        <w:rPr/>
        <w:t xml:space="preserve">Выбор мероприятий Программы основан на анализе экологической ситуации на территории Усть-Катавского городского округа, определившем наиболее острые проблемы, и на необходимости продолжения реализации мероприятий предыдущей целевой программы: </w:t>
      </w:r>
    </w:p>
    <w:p>
      <w:pPr>
        <w:pStyle w:val="Normal"/>
        <w:ind w:firstLine="708"/>
        <w:jc w:val="both"/>
        <w:rPr/>
      </w:pPr>
      <w:r>
        <w:rPr/>
        <w:t>1.  Основной  проблемой  обращения с твердыми коммунальными отходами (далее - ТКО) на территории Усть-Катавского городского округа (далее – УКГО), является отсутствие</w:t>
      </w:r>
      <w:r>
        <w:rPr>
          <w:b/>
        </w:rPr>
        <w:t xml:space="preserve"> </w:t>
      </w:r>
      <w:r>
        <w:rPr/>
        <w:t>в жилищно-коммунальном комплексе объектов  утилизации (захоронения), отвечающих экологическим и санитарно-эпидемиологическим требованиям. Размещение ТКО происходит с нарушениями экологического законодательства и санитарных правил и норм. Состояние полигона и его воздействие  на окружающую среду требует принятия безотлагательных мер. В 2008 году федеральным государственным учреждением здравоохранения "Центр гигиены и эпидемиологии в Челябинской области" произведена оценка влияния на окружающую природную среду и здоровье человека объектов  размещения ТКО в муниципальных образованиях Челябинской области, в том числе полигона г. Усть-Катав. В результате обследования, выявлено,  что  данный объект эксплуатируется с 1984 года и практически полностью исчерпал запланированную вместимость,  полигон  рекомендуется закрыть. Необходимо начать проведение работ по подготовке документации по разработке и строительству нового полигона ТКПО (твердых коммунальных и промышленных отходов), соответствующего СанПиН 42-12846-90-88 ("Санитарные правила содержания территорий населенных мест").</w:t>
        <w:tab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lang w:val="en-US" w:eastAsia="en-US"/>
        </w:rPr>
        <w:t>Необходимо развивать систему управления обращением с отходами производства и потребления. Н</w:t>
      </w:r>
      <w:r>
        <w:rPr/>
        <w:t xml:space="preserve">есовершенство сбора, транспортировки, обезвреживания, хранения и захоронения отходов ведет к образованию несанкционированных свалок, интенсивному загрязнению почв, поверхностных водоемов и подземных вод, атмосферного воздуха. На территории УКГО часть населения  не охвачена организованным сбором и вывозом ТКО, 100 % отходов от жизнедеятельности этой части жителей поступают на несанкционированные свалки. Постановлением  Законодательного Собрания Челябинской области от 29 мая 2008 г. N 1184 "Об информации о ситуации, сложившейся в сфере обращения с отходами производства и потребления в Челябинской области" рекомендовано  органам местного самоуправления муниципальных образований Челябинской области, разработать комплекс мероприятий, направленных на эффективное управление обращением с ТКО в муниципальных образованиях, и принять необходимые меры по ликвидации мест несанкционированного размещения отходов на территориях муниципальных образований.  </w:t>
      </w:r>
    </w:p>
    <w:p>
      <w:pPr>
        <w:pStyle w:val="Normal"/>
        <w:ind w:firstLine="360"/>
        <w:jc w:val="both"/>
        <w:rPr/>
      </w:pPr>
      <w:r>
        <w:rPr/>
        <w:t>3. Специализированное предприятие, осуществляющее деятельность по обращению с отходами, не имеет лицензии на данный вид  деятельности.</w:t>
      </w:r>
    </w:p>
    <w:p>
      <w:pPr>
        <w:pStyle w:val="Normal"/>
        <w:ind w:firstLine="360"/>
        <w:jc w:val="both"/>
        <w:rPr/>
      </w:pPr>
      <w:r>
        <w:rPr/>
        <w:t xml:space="preserve">4. Отсутствует  муниципальная  программа  по обращению с отходами. </w:t>
      </w:r>
    </w:p>
    <w:p>
      <w:pPr>
        <w:pStyle w:val="Normal"/>
        <w:ind w:firstLine="360"/>
        <w:jc w:val="both"/>
        <w:rPr/>
      </w:pPr>
      <w:r>
        <w:rPr/>
        <w:t xml:space="preserve">5.Несоответствие контейнерных площадок экологическим и санитарно-эпидемиологическим требованиям. Основная  причина </w:t>
      </w:r>
      <w:r>
        <w:rPr>
          <w:b/>
        </w:rPr>
        <w:t xml:space="preserve">- </w:t>
      </w:r>
      <w:r>
        <w:rPr/>
        <w:t>недостаток контейнеров.</w:t>
      </w:r>
    </w:p>
    <w:p>
      <w:pPr>
        <w:pStyle w:val="Normal"/>
        <w:ind w:firstLine="360"/>
        <w:jc w:val="both"/>
        <w:rPr/>
      </w:pPr>
      <w:r>
        <w:rPr/>
        <w:t>6. Отсутствует система экологического мониторинга  для получения информации об  уровне  загрязнения  атмосферного воздуха, водных  объект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сновные цели и задач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02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76"/>
      </w:tblGrid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</w:p>
        </w:tc>
        <w:tc>
          <w:tcPr>
            <w:tcW w:w="7376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выбор приоритетного направления в решении эколог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блем; 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 развитие коммунальной инфраструктуры в части  обращения с отходами;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-поэтапная стабилизация экологической обстановки, достигаемая за счет уменьшения негативного влияния на окружающую среду отходов производства и потребления;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 организация системы мониторинга качества окружающей среды;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 охрана животного мира и развитие охотничьего хозяйства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7376" w:type="dxa"/>
            <w:tcBorders/>
          </w:tcPr>
          <w:p>
            <w:pPr>
              <w:pStyle w:val="Normal"/>
              <w:rPr/>
            </w:pPr>
            <w:r>
              <w:rPr/>
              <w:t>- разработка проектов нормативных  правовых актов, регулирующих отношения в сфере сбора, использования, обезвреживания, хранения и захоронения отходов производства и потребления;</w:t>
            </w:r>
          </w:p>
          <w:p>
            <w:pPr>
              <w:pStyle w:val="Normal"/>
              <w:rPr/>
            </w:pPr>
            <w:r>
              <w:rPr/>
              <w:t xml:space="preserve">- разработка  проектной документации  строительства  экологически безопасного полигона размещения (захоронения) отходов производства и потребления; </w:t>
            </w:r>
          </w:p>
          <w:p>
            <w:pPr>
              <w:pStyle w:val="Normal"/>
              <w:rPr/>
            </w:pPr>
            <w:r>
              <w:rPr/>
              <w:t>- проведение инженерных изысканий на отведенном  под полигон земельном участке;</w:t>
            </w:r>
          </w:p>
          <w:p>
            <w:pPr>
              <w:pStyle w:val="Normal"/>
              <w:rPr>
                <w:color w:val="000000"/>
                <w:spacing w:val="1"/>
                <w:szCs w:val="28"/>
              </w:rPr>
            </w:pPr>
            <w:r>
              <w:rPr/>
              <w:t>- устройство контейнерных площадок в соответствии с  санитарно-эпидемиологическими требованиями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Cs w:val="28"/>
              </w:rPr>
              <w:t xml:space="preserve">- </w:t>
            </w:r>
            <w:r>
              <w:rPr/>
              <w:t xml:space="preserve"> охрана и воспроизводство видового разнообразия животного ми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этапы реализ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96"/>
        <w:gridCol w:w="1564"/>
        <w:gridCol w:w="1080"/>
        <w:gridCol w:w="7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>
          <w:trHeight w:val="72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Мероприятия по устранению нарушений при эксплуатации действующего полигона захоронения ТКП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егламента режима работы полиг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й по приему отход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онтроля за составом поступающих отходов и расп ределением отходов в рабочей части полигона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</w:tr>
      <w:tr>
        <w:trPr>
          <w:trHeight w:val="5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недопущению самовозгорания отход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.</w:t>
            </w:r>
          </w:p>
        </w:tc>
      </w:tr>
      <w:tr>
        <w:trPr>
          <w:trHeight w:val="5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 хозяйственной зоны объекта захоронения ТКП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.</w:t>
            </w:r>
          </w:p>
        </w:tc>
      </w:tr>
      <w:tr>
        <w:trPr>
          <w:trHeight w:val="5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граждения полигона со шлагбаумо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.</w:t>
            </w:r>
          </w:p>
        </w:tc>
      </w:tr>
      <w:tr>
        <w:trPr>
          <w:trHeight w:val="3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вещ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ероприятия по проведению работ по подготовке  документации по  разработке и  строительству  нового полигона  ТКПО, 1 этап строительства полигона ТКПО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опографогеодезически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веденном участк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</w:tr>
      <w:tr>
        <w:trPr>
          <w:trHeight w:val="7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аполиго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п строи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.</w:t>
            </w:r>
          </w:p>
        </w:tc>
      </w:tr>
      <w:tr>
        <w:trPr>
          <w:trHeight w:val="60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положительного заклю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ектно-сметную докумен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экспертиз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.</w:t>
            </w:r>
          </w:p>
        </w:tc>
      </w:tr>
      <w:tr>
        <w:trPr>
          <w:trHeight w:val="60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ъездной дороги к полигону ТКП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.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Мероприятия по разработке нормативно-правовой документации, получению разрешительных документов, организации объектов размещения отходов в населенных пунктах  в соответствии с природоохранным законодательством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рмативно-правовых актов, регулирующих отношения в сфере сбора, использования, обезвреживания, хранения и захоронения отходов производства и потребл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ормативных правовых актов о разграничении ответственности в сфере обращения с отход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нормативов образования отходов и лимитов на их размещение для специализированной организ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паспортов опасных отходов. Проведение анализов отходов аккредитованной лаборатори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, ответственных за работу с отходами на специализированном предприя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лицензии на осуществление деятельности по обращению с отходам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участка и проведение топографогеодезических раб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тведенном  участке под объекты размещения отходов в населенных пункт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земельных участков под полигоны (санкционированные свалки)  населенных пунктов УК 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еологических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огических изыска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нормативов образования отходов и лимитов на их размещение для полигонов (санкционированных свалок) населенных пунктов УК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роприятия по сбору и удалению   ТКО  на территории Усть-Катавского городского округ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контейнеров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в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контейнерных площадок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ликвидацию несанкционированных объектов размещения ТК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3 к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3 кв.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роприятия по оценке качества окружающей среды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ологического мониторинга состояния атмосферного воздух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– 3 кв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экологического мониторинга поверхностных водных объектов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– 3 к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роприятия по охране животного мир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и работа по воспроизводству животного мира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Система программных меропри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еречень мероприятий программы «Оздоровление экологической обстановки в Усть-Катавском  городском округе на  2010-2011 годы» представлен в Приложении.</w:t>
      </w:r>
    </w:p>
    <w:p>
      <w:pPr>
        <w:pStyle w:val="Normal"/>
        <w:ind w:firstLine="708"/>
        <w:jc w:val="both"/>
        <w:rPr/>
      </w:pPr>
      <w:r>
        <w:rPr/>
        <w:t xml:space="preserve">2. В соответствии с целями и задачами Программы мероприятия сгруппированы по решаемым проблемам с учетом функциональной зависимости друг от друга. </w:t>
      </w:r>
    </w:p>
    <w:p>
      <w:pPr>
        <w:pStyle w:val="Normal"/>
        <w:ind w:firstLine="708"/>
        <w:jc w:val="both"/>
        <w:rPr/>
      </w:pPr>
      <w:r>
        <w:rPr/>
        <w:t>3. Программа состоит из двух раздел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коммунальной инфраструктуры в части обращения с отходами</w:t>
      </w:r>
    </w:p>
    <w:p>
      <w:pPr>
        <w:pStyle w:val="Normal"/>
        <w:jc w:val="both"/>
        <w:rPr/>
      </w:pPr>
      <w:r>
        <w:rPr/>
        <w:t xml:space="preserve">- Природоохранные мероприятия по охране атмосферного воздуха и   водных ресурсов, охране животного мира, экологическое просвещение. </w:t>
      </w:r>
    </w:p>
    <w:p>
      <w:pPr>
        <w:pStyle w:val="Normal"/>
        <w:ind w:firstLine="708"/>
        <w:jc w:val="both"/>
        <w:rPr/>
      </w:pPr>
      <w:r>
        <w:rPr/>
        <w:t xml:space="preserve">4. По разделу «Развитие коммунальной инфраструктуры в части обращения с отходами» предусматривается осуществить следующие мероприятия: </w:t>
      </w:r>
    </w:p>
    <w:p>
      <w:pPr>
        <w:pStyle w:val="Normal"/>
        <w:jc w:val="both"/>
        <w:rPr/>
      </w:pPr>
      <w:r>
        <w:rPr/>
        <w:t>-  Мероприятия  по устранению нарушений  при эксплуатации  действующего полигона захоронения ТКО;</w:t>
      </w:r>
    </w:p>
    <w:p>
      <w:pPr>
        <w:pStyle w:val="Normal"/>
        <w:jc w:val="both"/>
        <w:rPr/>
      </w:pPr>
      <w:r>
        <w:rPr/>
        <w:t xml:space="preserve">- Мероприятия по разработке проекта  нового полигона ТКПО, проведению инженерных изысканий на отведенном участке, оформлению документов на земельный участок;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Мероприятия по разработке нормативной правовой  документации, получению разрешительных документов в соответствии с природоохранным законодательством,  приведение существующих нормативных  правовых  актов  в соответствие с действующим законодательством РФ, регламентирующим обращение с отходами производства и потребления,  издание нормативных  правовых  актов, регламентирующих порядок и правила обращения с отходами, в том числе определения способов, хранения, обезвреживания, размещения, переработки и утилизации на территории УКГО; организация объектов размещения отходов в населенных пунктах У-КГО;</w:t>
      </w:r>
    </w:p>
    <w:p>
      <w:pPr>
        <w:pStyle w:val="Normal"/>
        <w:jc w:val="both"/>
        <w:rPr/>
      </w:pPr>
      <w:r>
        <w:rPr/>
        <w:t xml:space="preserve">- Мероприятия по реализации Генеральной схемы очистки территории населенных пунктов УКГО, решение задач по сбору, удалению ТКО  и уборке территории округа (изготовление контейнеров для сбора отходов потребления, обустройство контейнерных площадок), ликвидация несанкционированных свалок. </w:t>
      </w:r>
    </w:p>
    <w:p>
      <w:pPr>
        <w:pStyle w:val="Normal"/>
        <w:ind w:firstLine="708"/>
        <w:jc w:val="both"/>
        <w:rPr/>
      </w:pPr>
      <w:r>
        <w:rPr/>
        <w:t xml:space="preserve">5.  По разделу  «Природоохранные мероприятия по охране атмосферного воздуха и водных ресурсов, охране животного мира, экологическое просвещение» предусматривается осуществить следующие мероприятия: </w:t>
      </w:r>
    </w:p>
    <w:p>
      <w:pPr>
        <w:pStyle w:val="Normal"/>
        <w:jc w:val="both"/>
        <w:rPr/>
      </w:pPr>
      <w:r>
        <w:rPr/>
        <w:t xml:space="preserve">- Мероприятия по организации  и проведению экологического мониторинга аккредитованной лабораторией для определения  содержания в водных объектах основных загрязняющих веществ (нефтепродуктов, тяжелых металлов и др.), определение уровня загрязнения атмосферного воздуха  в жилой застройке. </w:t>
      </w:r>
    </w:p>
    <w:p>
      <w:pPr>
        <w:pStyle w:val="Normal"/>
        <w:jc w:val="both"/>
        <w:rPr/>
      </w:pPr>
      <w:r>
        <w:rPr/>
        <w:t xml:space="preserve">- Биотехнические и охранные мероприятия, проводимые Усть-Катавским городским обществом охотников и рыболовов (Росохотрыболовсоюз).  </w:t>
      </w:r>
    </w:p>
    <w:p>
      <w:pPr>
        <w:pStyle w:val="Normal"/>
        <w:jc w:val="both"/>
        <w:rPr/>
      </w:pPr>
      <w:r>
        <w:rPr/>
        <w:t xml:space="preserve">- Мероприятия по развитию материально-технической базы в части  охраны окружающей среды.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Ресурсное обеспечение программы.</w:t>
      </w:r>
    </w:p>
    <w:p>
      <w:pPr>
        <w:pStyle w:val="Normal"/>
        <w:ind w:firstLine="708"/>
        <w:jc w:val="both"/>
        <w:rPr/>
      </w:pPr>
      <w:r>
        <w:rPr/>
        <w:t xml:space="preserve">В целях реализации программных мероприятий предусматривается ежегодное выделение финансовых средств, с определением источников финансирования и конкретных исполнителей. </w:t>
      </w:r>
    </w:p>
    <w:p>
      <w:pPr>
        <w:pStyle w:val="Normal"/>
        <w:ind w:firstLine="708"/>
        <w:jc w:val="both"/>
        <w:rPr/>
      </w:pPr>
      <w:r>
        <w:rPr/>
        <w:t>Учитывая затратность большинства планируемых  мероприятий и продолжительные сроки их реализации, необходимо  привлечение средств из различных источ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водные затраты приведены в таблице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69"/>
        <w:gridCol w:w="2369"/>
        <w:gridCol w:w="2370"/>
      </w:tblGrid>
      <w:tr>
        <w:trPr>
          <w:trHeight w:val="301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расходов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 по годам</w:t>
            </w:r>
          </w:p>
        </w:tc>
      </w:tr>
      <w:tr>
        <w:trPr>
          <w:trHeight w:val="1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28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УК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1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,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,0</w:t>
            </w:r>
          </w:p>
        </w:tc>
      </w:tr>
      <w:tr>
        <w:trPr>
          <w:trHeight w:val="58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0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Финансово – экономическое обоснование мероприяти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 является расходным обязательством Усть-Катавского городского округа. Обеспечение финансирования первоочередных мероприятий программы, установленных  ФОА «Управление экономических, имущественных и земельных отношений»  по главным распорядителям бюджетных средств, осуществляется в пределах средств, утвержденных  в ведомственной структуре расходов бюджета У-КГО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, распределение финансовых ассигнований бюджета У-КГО и внебюджетных средств  по годам приведены в приложении 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финансовых ассигнований по разделам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288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ъемы финансирова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>
          <w:trHeight w:val="131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роприятия по устранению нарушений при эксплуатации действующего полигона захоронения ТКО, организации системы сбора и удаления Т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оприятия по  проведению работ по подготовке  документации по  разработке и строительству  нового полигона  ТКПО, 1 этап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ероприятия по разработке нормативно-правовой документации, получению разрешительных документов и организации объектов размещения отходов в населенных пунктах в соответствии с природоохранным законодатель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роприятия по сбору и удалению   ТКО  на территории Усть-Ката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роприятия по оценке качества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роприятия по охране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0,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9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овых ассигнований по мероприятиям программы определены по аналогии с объектными сметами и расчетами по выполненным работам, оказанным услуг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могут уточняться, в том числе с учетом возможностей бюджета У-КГО на соответствующи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инансировании мероприятий  по разработке проектно-сметной документации строительства нового полигона ТКО за счет средств местного бюджета,  для осуществления  строительства полигона  необходимо привлечь средства областного бюджета.  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м реализации программы.</w:t>
      </w:r>
    </w:p>
    <w:p>
      <w:pPr>
        <w:pStyle w:val="Normal"/>
        <w:ind w:firstLine="360"/>
        <w:jc w:val="both"/>
        <w:rPr/>
      </w:pPr>
      <w:r>
        <w:rPr/>
        <w:t xml:space="preserve">ФОА «Управление экономических, имущественных и земельных отношений», ФОА «Управление инфраструктуры и строительства», Отдел архитектуры и градостроительства администрации Усть-Катавского городского округа, МУП «Городское коммунальное хозяйство» осуществляют реализацию муниципальной программы, несут ответственность за своевременное и качественное выполнение мероприятий муниципальной программы, целевое и эффективное использование средств местного бюджета, выделяемых на ее реализацию. </w:t>
      </w:r>
    </w:p>
    <w:p>
      <w:pPr>
        <w:pStyle w:val="Normal"/>
        <w:ind w:firstLine="360"/>
        <w:jc w:val="both"/>
        <w:rPr/>
      </w:pPr>
      <w:r>
        <w:rPr/>
        <w:t xml:space="preserve">Реализация муниципальной программы осуществляется на основе муниципальных контрактов, договоров, заключаемых ФОА «Управление экономических, имущественных и земельных отношений» и  ФОА «Управление инфраструктуры и строительства» со всеми исполнителями программных мероприятий. </w:t>
      </w:r>
    </w:p>
    <w:p>
      <w:pPr>
        <w:pStyle w:val="Normal"/>
        <w:ind w:firstLine="360"/>
        <w:jc w:val="both"/>
        <w:rPr/>
      </w:pPr>
      <w:r>
        <w:rPr/>
        <w:t>Финансирование программных мероприятий из бюджета округа уточняется на очередной финансовый год.</w:t>
      </w:r>
    </w:p>
    <w:p>
      <w:pPr>
        <w:pStyle w:val="Normal"/>
        <w:ind w:firstLine="360"/>
        <w:jc w:val="both"/>
        <w:rPr/>
      </w:pPr>
      <w:r>
        <w:rPr/>
        <w:t xml:space="preserve">Общий контроль за исполнением муниципальной программы осуществляет Глава Усть-Катавского городского округа.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1010"/>
      <w:bookmarkStart w:id="3" w:name="sub_10400"/>
      <w:bookmarkEnd w:id="2"/>
      <w:bookmarkEnd w:id="3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8 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осуществления программы.</w:t>
      </w:r>
    </w:p>
    <w:p>
      <w:pPr>
        <w:pStyle w:val="Normal"/>
        <w:jc w:val="both"/>
        <w:rPr/>
      </w:pPr>
      <w:bookmarkStart w:id="4" w:name="sub_10400"/>
      <w:bookmarkEnd w:id="4"/>
      <w:r>
        <w:rPr/>
        <w:t xml:space="preserve"> </w:t>
      </w:r>
      <w:bookmarkStart w:id="5" w:name="sub_117"/>
      <w:r>
        <w:rPr/>
        <w:t xml:space="preserve"> </w:t>
      </w:r>
      <w:r>
        <w:rPr/>
        <w:t>Выполнение программных мероприятий позволи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End w:id="5"/>
      <w:r>
        <w:rPr/>
        <w:t xml:space="preserve"> </w:t>
      </w:r>
      <w:r>
        <w:rPr/>
        <w:t>1) улучшить качество окружающей среды на территории УКГО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обеспечить экологическую и санитарную безопасность на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усовершенствовать систему обращения с отходами на территории округа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) значительно снизить риск возникновения пожаров на полигоне, местах размещения отходов; </w:t>
      </w:r>
    </w:p>
    <w:p>
      <w:pPr>
        <w:pStyle w:val="Normal"/>
        <w:jc w:val="both"/>
        <w:rPr/>
      </w:pPr>
      <w:r>
        <w:rPr/>
        <w:t xml:space="preserve"> </w:t>
      </w:r>
      <w:r>
        <w:rPr/>
        <w:t>5) разработать проект строительства полигона и в  последующем обеспечить  УКГО  местом  для захоронения твердых коммунальных и промышленных отходов 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6) увеличить численность животного мира (пернатой дичи, диких копытных животных, крупных хищных животных, бобра, выдр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ИСПОЛЬЗУЕМЫХ СОКРАЩЕНИЙ</w:t>
      </w:r>
    </w:p>
    <w:p>
      <w:pPr>
        <w:pStyle w:val="Normal"/>
        <w:jc w:val="both"/>
        <w:rPr/>
      </w:pPr>
      <w:r>
        <w:rPr/>
        <w:t xml:space="preserve">ТКО - твердые коммунальные  отходы </w:t>
      </w:r>
    </w:p>
    <w:p>
      <w:pPr>
        <w:pStyle w:val="Normal"/>
        <w:jc w:val="both"/>
        <w:rPr/>
      </w:pPr>
      <w:r>
        <w:rPr/>
        <w:t>ТКПО – твердые коммунальные и промышленные отходы</w:t>
      </w:r>
    </w:p>
    <w:p>
      <w:pPr>
        <w:pStyle w:val="Normal"/>
        <w:jc w:val="both"/>
        <w:rPr/>
      </w:pPr>
      <w:r>
        <w:rPr/>
        <w:t>УКГО –  Усть-Катавский городской округ</w:t>
      </w:r>
    </w:p>
    <w:p>
      <w:pPr>
        <w:pStyle w:val="Normal"/>
        <w:jc w:val="both"/>
        <w:rPr/>
      </w:pPr>
      <w:r>
        <w:rPr/>
        <w:t>ВС – внебюджетные средства</w:t>
      </w:r>
    </w:p>
    <w:p>
      <w:pPr>
        <w:pStyle w:val="Normal"/>
        <w:jc w:val="both"/>
        <w:rPr/>
      </w:pPr>
      <w:r>
        <w:rPr/>
        <w:t>МБ  - местный бюджет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16:00Z</dcterms:created>
  <dc:creator>1</dc:creator>
  <dc:description/>
  <cp:keywords/>
  <dc:language>en-US</dc:language>
  <cp:lastModifiedBy>ekolog</cp:lastModifiedBy>
  <cp:lastPrinted>2010-08-11T12:23:00Z</cp:lastPrinted>
  <dcterms:modified xsi:type="dcterms:W3CDTF">2010-08-11T06:23:00Z</dcterms:modified>
  <cp:revision>28</cp:revision>
  <dc:subject/>
  <dc:title>Паспорт</dc:title>
</cp:coreProperties>
</file>